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52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cs="等线;微软雅黑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监事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公司名）监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监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监事成员一致通过。决议如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监事会主席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监事签名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签名不能用私章或签字章代替，签名应当用签字笔或墨水笔。蓝色字体的提醒语在打印材料时要删除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6:00Z</dcterms:created>
  <dc:creator>dongao</dc:creator>
  <dc:description/>
  <dc:language>en-US</dc:language>
  <cp:lastModifiedBy>Dingyj</cp:lastModifiedBy>
  <dcterms:modified xsi:type="dcterms:W3CDTF">2024-06-28T03:1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703FCC7754E1FB68407F44BDC210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