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09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董事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会决议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lang w:val="en-US" w:eastAsia="zh-CN"/>
        </w:rPr>
        <w:t xml:space="preserve">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司名）董事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本公司办公室召开会议。出席本次董事会成员应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所作出决议经出席会议董事成员一致通过。决议如下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选举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董事长、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董事长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（如章程有约定有副董事长，需加上副董事长任职信息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任期三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选举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为代表公司执行公司事务的董事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>（法定代表人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，任期三年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同意聘任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经理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法定代表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任期三年。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（不设经理的可不写）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、同意聘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财务负责人，任期三年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全体董事签名：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提示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董事长、经理、财务负责人的产生程序和任期必须与公司章程一致；董事长任期必须与董事一致；划线处填写任职人员姓名，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签名不能用私章或签字章代替，签名应当用签字笔或墨水笔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56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蓝色字体的提醒语在打印材料时要删除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6:00Z</dcterms:created>
  <dc:creator>dongao</dc:creator>
  <dc:description/>
  <dc:language>en-US</dc:language>
  <cp:lastModifiedBy>李福英</cp:lastModifiedBy>
  <dcterms:modified xsi:type="dcterms:W3CDTF">2024-07-04T09:3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FF3B00D3D4A519FA010564D660A29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